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334967350"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839735053"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